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</w:pBdr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XLS-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mes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++ Roland Hartmann ++ Lessingweg 19 ++ 72076 Tübingen ++ Email: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meikemax@aol.com</w:t>
        <w:br/>
      </w:r>
      <w:r>
        <w:rPr>
          <w:rFonts w:eastAsia="Arial" w:cs="Arial" w:ascii="Arial" w:hAnsi="Arial"/>
          <w:sz w:val="18"/>
          <w:szCs w:val="18"/>
          <w:lang w:val="en-US"/>
        </w:rPr>
        <w:t>Tel. 07071-67328 – Fax 07071-68373</w:t>
      </w:r>
    </w:p>
    <w:p>
      <w:pPr>
        <w:pStyle w:val="Heading"/>
        <w:jc w:val="left"/>
        <w:rPr>
          <w:color w:val="FF000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200525</wp:posOffset>
            </wp:positionH>
            <wp:positionV relativeFrom="paragraph">
              <wp:posOffset>143510</wp:posOffset>
            </wp:positionV>
            <wp:extent cx="2312670" cy="6210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/>
          <w:color w:val="FF0000"/>
          <w:sz w:val="96"/>
          <w:szCs w:val="96"/>
          <w:lang w:val="en-US"/>
        </w:rPr>
        <w:t>XLS 200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exible Messdaten-Erfassung unter EXCEL  -  Wahlfreie Kombination von bis zu vier Messkanälen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BodyText3"/>
        <w:pBdr>
          <w:bottom w:val="single" w:sz="6" w:space="1" w:color="000000"/>
        </w:pBdr>
        <w:rPr/>
      </w:pPr>
      <w:r>
        <w:rPr/>
        <w:t>XLS 200 nutzt EXCEL als Plattform  für das Erfassen und Aufbereiten von Messdaten unter Kombination verbreiteter Geräte und Digitalwaagen aus dem Labor-, Lehrmittel und Elektronikhandel. Preiswerte METEX-Digitalmultimeter und Laborwaagen bilden einen Schwerpunkt. Im Mehrkanal-Verfahren sind bis zu vier unterschiedliche Geräte oder Laborwaagen frei kombinierbar. Die maximal 4 Messplätze sind abschaltbar, sodass z.B. auch einfache Ein- oder Zweikanalkonfigurationen möglich sind. In der neuen Version 3.0 sind Steuerfunktionen implementiert. Relais-Module (AC-Niedervolt oder  DC 200 V) sind als Zubehör erhältlich.</w:t>
      </w:r>
    </w:p>
    <w:p>
      <w:pPr>
        <w:pStyle w:val="BodyText3"/>
        <w:rPr/>
      </w:pPr>
      <w:r>
        <w:rPr/>
        <w:t xml:space="preserve">Verkaufspreis: </w:t>
        <w:tab/>
        <w:t>170.-- Euro (incl. Mwst.)</w:t>
      </w:r>
    </w:p>
    <w:p>
      <w:pPr>
        <w:pStyle w:val="BodyText3"/>
        <w:rPr/>
      </w:pPr>
      <w:r>
        <w:rPr/>
        <w:t>Bestellung:</w:t>
        <w:tab/>
        <w:tab/>
        <w:t xml:space="preserve">per E-Mail: </w:t>
      </w:r>
      <w:r>
        <w:rPr>
          <w:rStyle w:val="Hyperlink"/>
          <w:b/>
          <w:bCs/>
        </w:rPr>
        <w:t>hartmann@xlsmess.de</w:t>
      </w:r>
      <w:r>
        <w:rPr/>
        <w:t xml:space="preserve">   oder FAX 07071-68373</w:t>
      </w:r>
    </w:p>
    <w:p>
      <w:pPr>
        <w:pStyle w:val="BodyText3"/>
        <w:rPr>
          <w:b/>
          <w:b/>
          <w:bCs/>
        </w:rPr>
      </w:pPr>
      <w:r>
        <w:rPr/>
        <w:t>Internet:</w:t>
        <w:tab/>
        <w:tab/>
      </w:r>
      <w:r>
        <w:rPr>
          <w:b/>
          <w:bCs/>
          <w:color w:val="0000FF"/>
        </w:rPr>
        <w:t>www.xlsmess.de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Lieferumfang XLS 2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XLS 200 – EXCEL-Messprogra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Acrobat-Reader Anwendungs-Handbu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ULTI-BOX 3 (zum Einlesen von 3 Geräten über eine PC-Schnittstel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/>
        <w:t>Netzteil für die MULTI-BOX 3 (9 V DC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3305175</wp:posOffset>
            </wp:positionH>
            <wp:positionV relativeFrom="paragraph">
              <wp:posOffset>144145</wp:posOffset>
            </wp:positionV>
            <wp:extent cx="2924175" cy="2190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C-Verbindungskabel für die serielle Schnittstel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2 Verbindungskabel für METEX-DMM mit 9-pol Anschlu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Gedrucktes XLS 200 Handbuch mit detaillierten Versuchsausarbeitungen</w: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jc w:val="left"/>
        <w:rPr>
          <w:lang w:val="de-DE"/>
        </w:rPr>
      </w:pPr>
      <w:r>
        <w:rPr>
          <w:lang w:val="de-DE"/>
        </w:rPr>
        <w:t>Unter XLS 200 integrierbare Gerä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METEX / Voltcraft Hand-Digitalmultimet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/>
        <w:t>ESCORT-D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TEIBER ADW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DMI 24 Demonstrations-Digitalmultimeter von IMP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TEINEGGER-Demonstrations-Digitalmultime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>
          <w:lang w:val="it-IT"/>
        </w:rPr>
        <w:t>KERN- / PRECISA- / SARTORIUS- / METTLER- / LUTRON Waa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LUTRON-Handmessgeräte( Lux-Meter, pH-Meter, etc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305175</wp:posOffset>
            </wp:positionH>
            <wp:positionV relativeFrom="paragraph">
              <wp:posOffset>47625</wp:posOffset>
            </wp:positionV>
            <wp:extent cx="2865120" cy="13157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mport-Treiber für weitere RS232-Geräte auf Anforder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ETTLER-Waa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etraHit Digitalmultimet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FLUKE 189 – 187 Multimet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KEITHLEY 2000 Multimet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DIGITEK Multimeter (ELV-Elektroni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MASTECH M9803R Multimeter (ELV-Elektronik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: Ansteuerung von bis zu drei </w:t>
      </w:r>
      <w:r>
        <w:rPr>
          <w:b/>
          <w:bCs/>
        </w:rPr>
        <w:t>Relais</w:t>
      </w:r>
      <w:r>
        <w:rPr/>
        <w:t xml:space="preserve"> in Abhängigkeit von den erfassten Messwerten. Zu jedem Messkanal und zu jedem Relais kann ein Ein- und Ausschaltschwellenwert definiert werden. </w:t>
      </w:r>
    </w:p>
    <w:p>
      <w:pPr>
        <w:pStyle w:val="Normal"/>
        <w:rPr/>
      </w:pPr>
      <w:r>
        <w:rPr/>
        <w:t>Informationen zu einsatzbereiten elektronischen Lastrelais-Konfigurationen für XLS 200: meikemax@aol.com</w:t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lang w:val="de-DE"/>
        </w:rPr>
      </w:pPr>
      <w:r>
        <w:rPr>
          <w:lang w:val="de-DE"/>
        </w:rPr>
        <w:t>Funktionalität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Autostart von EXCEL beim Aufruf von XLS 200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Demo-Modus zum Kennenlernen der Arbeitsweise ohne angeschlossene Geräte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Durch Mausklick erzeugbare messgerechte Tabellenblätter mit autoskalierenden Messgrafiken und Wertetabellen (CREATE-Funktion)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>
          <w:lang w:val="en-US"/>
        </w:rPr>
      </w:pPr>
      <w:r>
        <w:rPr/>
        <w:t>Freie Kombination von bis zu drei Messgeräten und Laborwaagen über die MULTI-BOX 3. An die MULTI-BOX angeschlossene Geräte sind für jeden Messkanal separat anwählbar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>
          <w:lang w:val="en-US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524375</wp:posOffset>
            </wp:positionH>
            <wp:positionV relativeFrom="paragraph">
              <wp:posOffset>48260</wp:posOffset>
            </wp:positionV>
            <wp:extent cx="1358900" cy="12617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Vierter Messkanal über eine zweite PC-Schnittstelle ist möglich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>
          <w:lang w:val="en-US"/>
        </w:rPr>
      </w:pPr>
      <w:r>
        <w:rPr/>
        <w:t>Ausgabe von Steuersignalen für Relais-Module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207" w:leader="none"/>
        </w:tabs>
        <w:ind w:left="720" w:hanging="720"/>
        <w:rPr/>
      </w:pPr>
      <w:r>
        <w:rPr/>
        <w:t>Import-Treiber für nicht standardmäßig eingebundene Meßgeräte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>
          <w:lang w:val="en-US"/>
        </w:rPr>
      </w:pPr>
      <w:r>
        <w:rPr/>
        <w:t>Direkte Übergabe der Messdaten in EXCEL-Zellen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Großanzeige der  Messdaten (Großdisplay)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Kalibrier-Modul. Separate Kalibrierung der Messkanäle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X-Achsen-Kalibrierung (zur Verwendung von Gleichlaufbüretten etc.)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EXCEL-unabhängiger Datenlogger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24375</wp:posOffset>
                </wp:positionH>
                <wp:positionV relativeFrom="paragraph">
                  <wp:posOffset>46990</wp:posOffset>
                </wp:positionV>
                <wp:extent cx="1371600" cy="914400"/>
                <wp:effectExtent l="0" t="0" r="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b.: Aufnahme einer pH-Titrationskur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it der .XLSmess-Waagenbürette und 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XLSmess-pH-Box für D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56.25pt;margin-top:3.7pt;width:107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b.: Aufnahme einer pH-Titrationskur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it der .XLSmess-Waagenbürette und 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XLSmess-pH-Box für D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essintervalle von 1s bis mehrere Stunden für Langzeitmessungen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Einzelwertspeicherung per Mausklick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Freie Wahl der Zelle beim Ablegen von Einzelwerten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Wahlweise Speicherung der Messdauer oder der Uhrzeit (hh:mm:ss)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900" w:hanging="900"/>
        <w:rPr/>
      </w:pPr>
      <w:r>
        <w:rPr/>
        <w:t>Multimediale EXCEL-Dateien für komplexe Versuche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/>
      </w:pPr>
      <w:r>
        <w:rPr/>
        <w:t xml:space="preserve">Aufsteckmodule für pH- und Temperaturmessung für </w:t>
        <w:br/>
        <w:t>Digitalmultimeter (optional)</w:t>
      </w:r>
    </w:p>
    <w:p>
      <w:pPr>
        <w:pStyle w:val="Heading4"/>
        <w:jc w:val="center"/>
        <w:rPr/>
      </w:pPr>
      <w:r>
        <w:rPr/>
        <w:t>Anwendungs-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02180" cy="219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2896235" cy="2169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bb.: Bestimmung des Wirkungsgrades einer Bleiakku-Zelle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  <w:t xml:space="preserve">Durch die simultane Erfassung von bis zu vier frei kombinierbaren Geräten werden auch komplexe Experimente möglich. Das Handbuch und die Internetpräsenz </w:t>
      </w:r>
      <w:r>
        <w:rPr>
          <w:b/>
          <w:bCs/>
          <w:color w:val="0000FF"/>
          <w:sz w:val="22"/>
          <w:szCs w:val="22"/>
          <w:u w:val="single"/>
        </w:rPr>
        <w:t>www.xlsmess.de</w:t>
      </w:r>
      <w:r>
        <w:rPr>
          <w:color w:val="0000FF"/>
          <w:u w:val="single"/>
        </w:rPr>
        <w:t xml:space="preserve"> </w:t>
      </w:r>
      <w:r>
        <w:rPr/>
        <w:t xml:space="preserve">bieten detailliert ausgearbeitete Versuchsvorschläge für das System XLS 200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Aufnahme von Kennlinien elektronischer Bauelemente (direktes simultanes Messen verschiedener elektrischer Größen mit Digitalmultimetern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Vergleich von Simulation und Realexperiment in einer EXCEL-Tabelle (Kondensatorentladung, pH-Titration ...) schon beim Einlesen der Dat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/>
        <w:t>Leistungsmessungen (Solartechni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Wirkungsgradbestimmung ( Akkuzelle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Aufnahme von Titrationskurven über Laborwaagen mit der XLSmess-Waagen-Büret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Thermometrie – Erfassen von bis zu vier Temperaturverläufen (simultan aufgenommene Schmelzkurven verschiedener Substanzen mit Kontrolle der Badtemperatur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Überwachung von Gärprozessen über Laborwaagen (Messparameter: CO</w:t>
      </w:r>
      <w:r>
        <w:rPr>
          <w:vertAlign w:val="subscript"/>
        </w:rPr>
        <w:t>2</w:t>
      </w:r>
      <w:r>
        <w:rPr/>
        <w:t>) mit aktueller stöchiometrischer Behandlung zur Ermittlung des Restzuckers und der Alkoholkonzentrati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/>
        <w:t>Ökologische Langzeitmessungen  mit bis zu 4 unterschiedlichen Messparametern (Temperatur, Lichtwert, pH-Wert 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RGT-Regel am Beispiel Wasserverdunst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Regelprozesse (Konstanthalten einer Wasserbadtemperatur, pH-Regulation über Magnetventile etc.)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Arial Black" w:cs="Arial Black"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4:44:00Z</dcterms:created>
  <dc:creator>Hartmann</dc:creator>
  <dc:description/>
  <dc:language>en-US</dc:language>
  <cp:lastModifiedBy>hartmann</cp:lastModifiedBy>
  <cp:lastPrinted>2003-09-24T14:57:00Z</cp:lastPrinted>
  <dcterms:modified xsi:type="dcterms:W3CDTF">2003-09-24T12:58:00Z</dcterms:modified>
  <cp:revision>17</cp:revision>
  <dc:subject/>
  <dc:title>XLS 200</dc:title>
</cp:coreProperties>
</file>